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22196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37396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67699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